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7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697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 рекоменд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а цен (тарифов)  для потребите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, оказываемых </w:t>
      </w:r>
    </w:p>
    <w:p>
      <w:pPr>
        <w:pStyle w:val="Normal"/>
        <w:rPr/>
      </w:pPr>
      <w:r>
        <w:rPr>
          <w:sz w:val="28"/>
          <w:szCs w:val="28"/>
        </w:rPr>
        <w:t xml:space="preserve">ОАО «Облкоммунсервис» (ко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3 квартала г. Благовещенска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В соответствии со ст.157 Жилищного кодекса Российской  Федерации, постановлением Правительства Российской Федерации от 06</w:t>
      </w:r>
      <w:r>
        <w:rPr>
          <w:iCs/>
          <w:sz w:val="28"/>
          <w:szCs w:val="28"/>
        </w:rPr>
        <w:t xml:space="preserve">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 Установить  на период с 01 июля 2014 года по 31 декабря 2014 года рекомендуемый расчет цен (тарифов)  для потребителей   коммунальных услуг, оказываемых  ОАО «Облкоммунсервис» (котельная 433 квартала              г. Благовещенска)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вступает в силу с 01 июля 2014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ы 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а  Благовещенска            </w:t>
        <w:tab/>
        <w:t xml:space="preserve">                                                    А.А. Козлов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 xml:space="preserve">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администрации город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 xml:space="preserve">          Благовеще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от 27.06.2014 № 26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 (тарифов) для потребителей коммун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ОАО «Облкоммунсерви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 июл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552"/>
        <w:gridCol w:w="1273"/>
        <w:gridCol w:w="995"/>
        <w:gridCol w:w="425"/>
        <w:gridCol w:w="1701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воды,</w:t>
            </w:r>
          </w:p>
          <w:p>
            <w:pPr>
              <w:pStyle w:val="Normal"/>
              <w:jc w:val="center"/>
              <w:rPr/>
            </w:pPr>
            <w:r>
              <w:rPr/>
              <w:t>Гкал в месяц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.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орячее водоснабжение (подогрев)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77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Горячее водоснабж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огрев одного куб.м. воды при наличии приборов учета) 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одного куб.м воды, Гкал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**</w:t>
            </w:r>
          </w:p>
          <w:p>
            <w:pPr>
              <w:pStyle w:val="Normal"/>
              <w:ind w:firstLine="144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аты за подогрев </w:t>
            </w:r>
          </w:p>
          <w:p>
            <w:pPr>
              <w:pStyle w:val="Normal"/>
              <w:jc w:val="center"/>
              <w:rPr/>
            </w:pPr>
            <w:r>
              <w:rPr/>
              <w:t>1 куб.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6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топление жилого помещения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</w:t>
            </w:r>
          </w:p>
          <w:p>
            <w:pPr>
              <w:pStyle w:val="Normal"/>
              <w:jc w:val="center"/>
              <w:rPr/>
            </w:pPr>
            <w:r>
              <w:rPr/>
              <w:t>Гкал/кв.м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ый 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НДС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норматив тепловой энергии, используемой на подогрев 1 куб.м воды, и норматив потребления тепловой энергии на отопление жилого помещения установлены постановлением мэра города Благовещенска от 14.12.2006 №  4034 «Об утверждении нормативов потребления коммунальных услуг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рмативы тепловой энергии, используемой на подогрев воды, в расчете на 1 человека в месяц определены исходя из норматива тепловой энергии, используемой на подогрев 1 куб.м воды, установленного постановлением мэра города Благовещенска от 14.12.2006 №  4034 и нормативов потребления  горячего водоснабжения, установленных постановлением Правительства Амурской области от 30.08.2012 № 466, в зависимости от степени благоустройства многоквартирного дома. </w:t>
      </w:r>
    </w:p>
    <w:p>
      <w:pPr>
        <w:pStyle w:val="Normal"/>
        <w:jc w:val="both"/>
        <w:rPr/>
      </w:pPr>
      <w:r>
        <w:rPr/>
        <w:t>** тариф на тепловую энергию утвержден приказом управления государственного регулирования цен и тарифов Амурской области от 20.12.2013 № 267-пр/т  «Об установлении тарифов на тепловую энергию, отпускаемую энергоснабжающими организациями, на 2014год».</w:t>
      </w:r>
    </w:p>
    <w:p>
      <w:pPr>
        <w:pStyle w:val="Normal"/>
        <w:jc w:val="both"/>
        <w:rPr/>
      </w:pPr>
      <w:r>
        <w:rPr/>
        <w:t>*** льготный тариф на тепловую энергию утвержден приказом управления государственного регулирования цен и тарифов Амурской области от 20.12.2013 № 287-пр/т  «Об установлении льготных тарифов на тепловую энергию, отпускаемую теплоснабжающими организациями, на 2014год» (в редакции от 24.01.2014 №7-пр/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0:00Z</dcterms:created>
  <dc:creator>-=::ADMBLAG::=-</dc:creator>
  <dc:description/>
  <cp:keywords/>
  <dc:language>en-US</dc:language>
  <cp:lastModifiedBy>Chumak</cp:lastModifiedBy>
  <cp:lastPrinted>2014-06-18T10:54:00Z</cp:lastPrinted>
  <dcterms:modified xsi:type="dcterms:W3CDTF">2014-06-30T01:10:00Z</dcterms:modified>
  <cp:revision>2</cp:revision>
  <dc:subject/>
  <dc:title>Об установлении платы</dc:title>
</cp:coreProperties>
</file>